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7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自主行動計画等、中長期計画、</w:t>
      </w:r>
      <w:r>
        <w:rPr>
          <w:sz w:val="28"/>
        </w:rPr>
        <w:t>ISO50001</w:t>
      </w:r>
      <w:r>
        <w:rPr>
          <w:sz w:val="28"/>
        </w:rPr>
        <w:t>に関連する事項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0575</wp:posOffset>
                </wp:positionH>
                <wp:positionV relativeFrom="paragraph">
                  <wp:posOffset>198755</wp:posOffset>
                </wp:positionV>
                <wp:extent cx="3880485" cy="628650"/>
                <wp:effectExtent l="5715" t="5080" r="108585" b="308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628560"/>
                        </a:xfrm>
                        <a:prstGeom prst="wedgeRectCallout">
                          <a:avLst>
                            <a:gd name="adj1" fmla="val 10662"/>
                            <a:gd name="adj2" fmla="val 9798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主行動計画等の写しに記載されている内容をそのまま転記する。公に対して公開されている場合のみ、本添付を作成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のないものは省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.25pt;margin-top:15.65pt;width:305.5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主行動計画等の写しに記載されている内容をそのまま転記する。公に対して公開されている場合のみ、本添付を作成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のないものは省略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環境自主行動計画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事業者が公表した環境自主行動計画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7570</wp:posOffset>
                </wp:positionH>
                <wp:positionV relativeFrom="paragraph">
                  <wp:posOffset>220345</wp:posOffset>
                </wp:positionV>
                <wp:extent cx="4008120" cy="25273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240" cy="252720"/>
                        </a:xfrm>
                        <a:prstGeom prst="wedgeRectCallout">
                          <a:avLst>
                            <a:gd name="adj1" fmla="val -6351"/>
                            <a:gd name="adj2" fmla="val 1386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省エネルギー事業にどの程度寄与するか、定量的に説明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17.35pt;width:315.55pt;height:1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省エネルギー事業にどの程度寄与するか、定量的に説明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度までに、</w:t>
      </w:r>
      <w:r>
        <w:rPr>
          <w:color w:val="0066CC"/>
        </w:rPr>
        <w:t>1995</w:t>
      </w:r>
      <w:r>
        <w:rPr>
          <w:color w:val="0066CC"/>
        </w:rPr>
        <w:t>年比でエネルギー原単位を○○％相当削減。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事業者が策定した自主行動計画において、本事業はその○○％に寄与する。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12700</wp:posOffset>
                </wp:positionV>
                <wp:extent cx="4491990" cy="305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環境自主行動計画等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1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環境自主行動計画等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202565</wp:posOffset>
                </wp:positionV>
                <wp:extent cx="3275330" cy="638810"/>
                <wp:effectExtent l="5080" t="5080" r="5715" b="130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638640"/>
                        </a:xfrm>
                        <a:prstGeom prst="wedgeRectCallout">
                          <a:avLst>
                            <a:gd name="adj1" fmla="val 7773"/>
                            <a:gd name="adj2" fmla="val 69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・特定連鎖化事業者が対象とな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中長期計画書の内容の主なものをそのまま転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ないものは省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5.95pt;width:257.85pt;height:5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・特定連鎖化事業者が対象とな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中長期計画書の内容の主なものをそのまま転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ないものは省略すること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中長期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中長期計画書に記載した計画内容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①○○○○○○○○○○○○○○○○○○○○○○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/>
      </w:pPr>
      <w:r>
        <w:rPr>
          <w:color w:val="0066CC"/>
        </w:rPr>
        <w:t>　　②○○○○○○○○○○○○○○○○○○○○　　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ind w:left="448" w:hanging="448"/>
        <w:rPr>
          <w:color w:val="0066CC"/>
        </w:rPr>
      </w:pPr>
      <w:r>
        <w:rPr/>
        <w:t>　　</w:t>
      </w:r>
      <w:r>
        <w:rPr>
          <w:color w:val="0066CC"/>
        </w:rPr>
        <w:t>事業者が策定した中長期計画において、本事業は①の</w:t>
      </w:r>
      <w:r>
        <w:rPr>
          <w:color w:val="0066CC"/>
        </w:rPr>
        <w:t>50</w:t>
      </w:r>
      <w:r>
        <w:rPr>
          <w:color w:val="0066CC"/>
        </w:rPr>
        <w:t>％、及び②に該当する。</w:t>
      </w:r>
    </w:p>
    <w:p>
      <w:pPr>
        <w:pStyle w:val="Normal"/>
        <w:ind w:left="448" w:hanging="448"/>
        <w:rPr/>
      </w:pPr>
      <w:r>
        <w:rPr>
          <w:color w:val="0066CC"/>
        </w:rPr>
        <w:t>　　○○○○○○○○○○○○○○○○○○○○○○○○○○○○○○○○○　　　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4491990" cy="30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中長期計画書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0.95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中長期計画書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ISO50001</w:t>
      </w:r>
      <w:r>
        <w:rPr/>
        <w:t>の取得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取得年月日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効期限　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66040</wp:posOffset>
                </wp:positionV>
                <wp:extent cx="449199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ISO5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の認定証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5.2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ISO5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の認定証」を本紙の後ろに添付のこと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43:00Z</dcterms:created>
  <dc:creator/>
  <dc:description/>
  <cp:keywords/>
  <dc:language>en-US</dc:language>
  <cp:lastModifiedBy/>
  <dcterms:modified xsi:type="dcterms:W3CDTF">2014-06-02T11:11:00Z</dcterms:modified>
  <cp:revision>1</cp:revision>
  <dc:subject/>
  <dc:title/>
</cp:coreProperties>
</file>