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6637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13.1pt;mso-position-vertical-relative:text;margin-left: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７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ascii="ＭＳ 明朝;MS Mincho" w:hAnsi="ＭＳ 明朝;MS Mincho" w:cs="ＭＳ 明朝;MS Mincho"/>
          <w:b/>
        </w:rPr>
        <w:t>６－１．事業計画書（Ⅰ．省エネ設備・システム導入支援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394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９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全体２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70.3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cs="ＭＳ 明朝;MS Mincho" w:ascii="ＭＳ 明朝;MS Mincho" w:hAnsi="ＭＳ 明朝;MS Mincho"/>
                <w:color w:val="0000FF"/>
              </w:rPr>
              <w:t>.7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>省エネ量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609.7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2,609.7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566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 </w:t>
            </w:r>
            <w:r>
              <w:rPr>
                <w:rFonts w:cs="ＭＳ 明朝;MS Mincho" w:ascii="ＭＳ 明朝;MS Mincho" w:hAnsi="ＭＳ 明朝;MS Mincho"/>
                <w:color w:val="0000CC"/>
              </w:rPr>
              <w:t>3,384.53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01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338.45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7,0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03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1.0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2,97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271270</wp:posOffset>
                      </wp:positionV>
                      <wp:extent cx="855345" cy="421005"/>
                      <wp:effectExtent l="13335" t="19177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9240"/>
                                  <a:gd name="adj2" fmla="val -8921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100.1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4,252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5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848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929640</wp:posOffset>
                      </wp:positionV>
                      <wp:extent cx="512445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3.2pt" to="474.3pt,7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/>
            </w:pPr>
            <w:r>
              <w:rPr>
                <w:rFonts w:ascii="ＭＳ 明朝;MS Mincho" w:hAnsi="ＭＳ 明朝;MS Mincho" w:cs="ＭＳ 明朝;MS Mincho"/>
              </w:rPr>
              <w:t xml:space="preserve">設計費 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85,000,000           85,000,000        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960,000,000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720,000,000        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96,600,000          351,6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0                    0       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541,600,000        1,156,6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3:00Z</dcterms:created>
  <dc:creator/>
  <dc:description/>
  <cp:keywords/>
  <dc:language>en-US</dc:language>
  <cp:lastModifiedBy/>
  <dcterms:modified xsi:type="dcterms:W3CDTF">2015-06-16T04:48:00Z</dcterms:modified>
  <cp:revision>1</cp:revision>
  <dc:subject/>
  <dc:title/>
</cp:coreProperties>
</file>