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ascii="ＭＳ 明朝;MS Mincho" w:hAnsi="ＭＳ 明朝;MS Mincho" w:cs="ＭＳ 明朝;MS Mincho"/>
          <w:b/>
          <w:szCs w:val="21"/>
        </w:rPr>
        <w:t>１－４　</w:t>
      </w:r>
      <w:r>
        <w:rPr>
          <w:b/>
        </w:rPr>
        <w:t>導入前後の比較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563" w:hanging="0"/>
        <w:rPr>
          <w:spacing w:val="6"/>
          <w:sz w:val="18"/>
          <w:szCs w:val="18"/>
        </w:rPr>
      </w:pPr>
      <w:r>
        <w:rPr>
          <w:rFonts w:cs="ＭＳ 明朝;MS Mincho" w:ascii="ＭＳ 明朝;MS Mincho" w:hAnsi="ＭＳ 明朝;MS Mincho"/>
          <w:spacing w:val="6"/>
          <w:sz w:val="18"/>
          <w:szCs w:val="18"/>
        </w:rPr>
        <w:t>※</w:t>
      </w:r>
      <w:r>
        <w:rPr>
          <w:spacing w:val="6"/>
          <w:sz w:val="18"/>
          <w:szCs w:val="18"/>
        </w:rPr>
        <w:t>全体の事業概要がわかるような概念図を導入前後で記載すること。仕様等も記載して比較できるようにする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37465</wp:posOffset>
                      </wp:positionV>
                      <wp:extent cx="5763260" cy="3452495"/>
                      <wp:effectExtent l="10160" t="9525" r="1016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3240" cy="3452400"/>
                                <a:chOff x="0" y="0"/>
                                <a:chExt cx="5763240" cy="345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60840" y="1023120"/>
                                  <a:ext cx="2508840" cy="144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14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冷房時</w:t>
                                      <w:t>暖房時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能力</w:t>
                                      <w:t>〇〇.〇kW</w:t>
                                      <w:t>〇〇.〇kW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定格消費電力</w:t>
                                      <w:t>〇〇.〇kW</w:t>
                                      <w:t>〇〇.〇kW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COP</w:t>
                                      <w:t>〇.〇〇</w:t>
                                      <w:t>〇.〇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2440" y="2414160"/>
                                  <a:ext cx="2167200" cy="103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直管型蛍光灯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〇〇〇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白熱灯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〇〇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合計消費電力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2"/>
                                        <w:rFonts w:ascii="Meiryo UI" w:hAnsi="Meiryo UI" w:eastAsia="Meiryo UI" w:cs="Meiryo UI"/>
                                        <w:color w:val="0070C0"/>
                                        <w:lang w:val="en-US" w:eastAsia="ja-JP" w:bidi="ar-SA"/>
                                      </w:rPr>
                                      <w:t>〇〇,〇〇〇W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Arial" w:hAnsi="Arial" w:eastAsia="ＭＳ Ｐゴシック" w:cs="Arial"/>
                                        <w:color w:val="0070C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kern w:val="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90840"/>
                                  <a:ext cx="2442240" cy="1606680"/>
                                </a:xfrm>
                                <a:prstGeom prst="roundRect">
                                  <a:avLst>
                                    <a:gd name="adj" fmla="val 12278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7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0160" y="0"/>
                                  <a:ext cx="2413080" cy="783720"/>
                                </a:xfrm>
                                <a:prstGeom prst="wedgeRectCallout">
                                  <a:avLst>
                                    <a:gd name="adj1" fmla="val -83106"/>
                                    <a:gd name="adj2" fmla="val -54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eiryo UI" w:hAnsi="Meiryo UI" w:eastAsia="Meiryo UI" w:cs="Meiryo UI"/>
                                        <w:color w:val="FF0000"/>
                                        <w:lang w:val="en-US" w:eastAsia="ja-JP" w:bidi="ar-SA"/>
                                      </w:rPr>
                                      <w:t>・A4縦使いで1枚にまとめるこ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eiryo UI" w:hAnsi="Meiryo UI" w:eastAsia="Meiryo UI" w:cs="Meiryo UI"/>
                                        <w:color w:val="FF0000"/>
                                        <w:lang w:val="en-US" w:eastAsia="ja-JP" w:bidi="ar-SA"/>
                                      </w:rPr>
                                      <w:t>・モノクロ出力で判別可能な色づかいにするこ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eiryo UI" w:hAnsi="Meiryo UI" w:eastAsia="Meiryo UI" w:cs="Meiryo UI"/>
                                        <w:color w:val="FF0000"/>
                                        <w:lang w:val="en-US" w:eastAsia="ja-JP" w:bidi="ar-SA"/>
                                      </w:rPr>
                                      <w:t>・撤去対象設備を点線等で囲んで明記するこ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pt;margin-top:2.95pt;width:453.8pt;height:271.85pt" coordorigin="876,59" coordsize="9076,54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224;top:1670;width:3950;height:2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14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冷房時</w:t>
                                <w:t>暖房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能力</w:t>
                                <w:t>〇〇.〇kW</w:t>
                                <w:t>〇〇.〇k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定格消費電力</w:t>
                                <w:t>〇〇.〇kW</w:t>
                                <w:t>〇〇.〇k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COP</w:t>
                                <w:t>〇.〇〇</w:t>
                                <w:t>〇.〇〇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5258;top:3861;width:3412;height:1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直管型蛍光灯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〇〇〇台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白熱灯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〇〇台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合計消費電力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2"/>
                                  <w:rFonts w:ascii="Meiryo UI" w:hAnsi="Meiryo UI" w:eastAsia="Meiryo UI" w:cs="Meiryo UI"/>
                                  <w:color w:val="0070C0"/>
                                  <w:lang w:val="en-US" w:eastAsia="ja-JP" w:bidi="ar-SA"/>
                                </w:rPr>
                                <w:t>〇〇,〇〇〇W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Arial" w:hAnsi="Arial" w:eastAsia="ＭＳ Ｐゴシック" w:cs="Arial"/>
                                  <w:color w:val="0070C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ID="角丸四角形 90" stroked="t" o:allowincell="t" style="position:absolute;left:876;top:2564;width:3845;height:2529;mso-wrap-style:none;v-text-anchor:middle">
                        <v:fill o:detectmouseclick="t" on="false"/>
                        <v:stroke color="#0070c0" weight="19080" dashstyle="dash" joinstyle="miter" endcap="flat"/>
                        <w10:wrap type="none"/>
                      </v:roundrect>
                      <v:shapetype id="_x0000_t61" coordsize="21600,21600" o:spt="61" adj="13500,-4500" path="m,l@11,l@20@28l@12,l21600,l21600@15l@22@30l21600@16l21600,21600l@12,21600l@24@32l@11,21600l,21600l0@16l@18@26l0@15xe">
                        <v:stroke joinstyle="miter"/>
                        <v:formulas>
                          <v:f eqn="val #1"/>
                          <v:f eqn="val #0"/>
                          <v:f eqn="sum 10800 @0 0"/>
                          <v:f eqn="sum 10800 @1 0"/>
                          <v:f eqn="sum @2 0 10800"/>
                          <v:f eqn="sum @3 0 10800"/>
                          <v:f eqn="abs @1"/>
                          <v:f eqn="abs @0"/>
                          <v:f eqn="sum @6 0 @7"/>
                          <v:f eqn="if @0 7 2"/>
                          <v:f eqn="if @0 10 5"/>
                          <v:f eqn="prod 5400 @9 3"/>
                          <v:f eqn="prod 5400 @10 3"/>
                          <v:f eqn="if @1 7 2"/>
                          <v:f eqn="if @1 10 5"/>
                          <v:f eqn="prod 5400 @13 3"/>
                          <v:f eqn="prod 5400 @14 3"/>
                          <v:f eqn="if @0 0 @2"/>
                          <v:f eqn="if @8 0 @17"/>
                          <v:f eqn="if @1 @11 @2"/>
                          <v:f eqn="if @8 @19 @11"/>
                          <v:f eqn="if @0 @2 width"/>
                          <v:f eqn="if @8 width @21"/>
                          <v:f eqn="if @1 @2 @11"/>
                          <v:f eqn="if @8 @23 @11"/>
                          <v:f eqn="if @0 @15 @3"/>
                          <v:f eqn="if @8 @15 @25"/>
                          <v:f eqn="if @1 0 @3"/>
                          <v:f eqn="if @8 @27 0"/>
                          <v:f eqn="if @0 @3 @15"/>
                          <v:f eqn="if @8 @15 @29"/>
                          <v:f eqn="if @1 @3 height"/>
                          <v:f eqn="if @8 @31 height"/>
                        </v:formulas>
                        <v:path gradientshapeok="t" o:connecttype="rect" textboxrect="0,0,21600,21600"/>
                        <v:handles>
                          <v:h position="@2,@3"/>
                        </v:handles>
                      </v:shapetype>
                      <v:shape id="shape_0" ID="四角形吹き出し 3" fillcolor="white" stroked="t" o:allowincell="t" style="position:absolute;left:6152;top:59;width:3799;height:1233;mso-wrap-style:square;v-text-anchor:middle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eiryo UI" w:hAnsi="Meiryo UI" w:eastAsia="Meiryo UI" w:cs="Meiryo UI"/>
                                  <w:color w:val="FF0000"/>
                                  <w:lang w:val="en-US" w:eastAsia="ja-JP" w:bidi="ar-SA"/>
                                </w:rPr>
                                <w:t>・A4縦使いで1枚にまとめ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eiryo UI" w:hAnsi="Meiryo UI" w:eastAsia="Meiryo UI" w:cs="Meiryo UI"/>
                                  <w:color w:val="FF0000"/>
                                  <w:lang w:val="en-US" w:eastAsia="ja-JP" w:bidi="ar-SA"/>
                                </w:rPr>
                                <w:t>・モノクロ出力で判別可能な色づかいにす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eiryo UI" w:hAnsi="Meiryo UI" w:eastAsia="Meiryo UI" w:cs="Meiryo UI"/>
                                  <w:color w:val="FF0000"/>
                                  <w:lang w:val="en-US" w:eastAsia="ja-JP" w:bidi="ar-SA"/>
                                </w:rPr>
                                <w:t>・撤去対象設備を点線等で囲んで明記す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導入前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eastAsia="Century" w:cs="Century"/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121285</wp:posOffset>
                      </wp:positionV>
                      <wp:extent cx="1537970" cy="551815"/>
                      <wp:effectExtent l="9525" t="10160" r="10160" b="9525"/>
                      <wp:wrapNone/>
                      <wp:docPr id="2" name="角丸四角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5188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0" stroked="t" o:allowincell="t" style="position:absolute;margin-left:115pt;margin-top:9.55pt;width:121.05pt;height:43.4pt;mso-wrap-style:none;v-text-anchor:middle"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78105</wp:posOffset>
                      </wp:positionV>
                      <wp:extent cx="1274445" cy="2724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空調室外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5pt;height:21.45pt;mso-wrap-distance-left:9.05pt;mso-wrap-distance-right:9.05pt;mso-wrap-distance-top:0pt;mso-wrap-distance-bottom:0pt;margin-top:6.15pt;mso-position-vertical-relative:text;margin-left:1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空調室外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37160</wp:posOffset>
                      </wp:positionV>
                      <wp:extent cx="179705" cy="288290"/>
                      <wp:effectExtent l="6985" t="6350" r="5715" b="6350"/>
                      <wp:wrapNone/>
                      <wp:docPr id="4" name="正方形/長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10" stroked="t" o:allowincell="t" style="position:absolute;margin-left:126.45pt;margin-top:10.8pt;width:14.1pt;height:22.65pt;mso-wrap-style:none;v-text-anchor:middle">
                      <v:fill o:detectmouseclick="t" on="false"/>
                      <v:stroke color="#0070c0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37160</wp:posOffset>
                      </wp:positionV>
                      <wp:extent cx="179705" cy="288290"/>
                      <wp:effectExtent l="6985" t="6350" r="5715" b="6350"/>
                      <wp:wrapNone/>
                      <wp:docPr id="5" name="正方形/長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10" stroked="t" o:allowincell="t" style="position:absolute;margin-left:143.75pt;margin-top:10.8pt;width:14.1pt;height:22.65pt;mso-wrap-style:none;v-text-anchor:middle">
                      <v:fill o:detectmouseclick="t" on="false"/>
                      <v:stroke color="#0070c0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37160</wp:posOffset>
                      </wp:positionV>
                      <wp:extent cx="179705" cy="288290"/>
                      <wp:effectExtent l="6985" t="6350" r="5715" b="6350"/>
                      <wp:wrapNone/>
                      <wp:docPr id="6" name="正方形/長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10" stroked="t" o:allowincell="t" style="position:absolute;margin-left:211.3pt;margin-top:10.8pt;width:14.1pt;height:22.65pt;mso-wrap-style:none;v-text-anchor:middle">
                      <v:fill o:detectmouseclick="t" on="false"/>
                      <v:stroke color="#0070c0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121920</wp:posOffset>
                      </wp:positionV>
                      <wp:extent cx="2061845" cy="4038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既存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EHP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　室外機　〇〇台／室内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31.8pt;mso-wrap-distance-left:9.05pt;mso-wrap-distance-right:9.05pt;mso-wrap-distance-top:0pt;mso-wrap-distance-bottom:0pt;margin-top:9.6pt;mso-position-vertical-relative:text;margin-left:2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既存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EHP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　室外機　〇〇台／室内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151765</wp:posOffset>
                      </wp:positionV>
                      <wp:extent cx="72009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t>－－－－－</w:t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20.7pt;mso-wrap-distance-left:9.05pt;mso-wrap-distance-right:9.05pt;mso-wrap-distance-top:0pt;mso-wrap-distance-bottom:0pt;margin-top:11.95pt;mso-position-vertical-relative:text;margin-left:155.75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－－－－－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2642235</wp:posOffset>
                      </wp:positionV>
                      <wp:extent cx="833755" cy="372110"/>
                      <wp:effectExtent l="10795" t="9525" r="9525" b="10160"/>
                      <wp:wrapNone/>
                      <wp:docPr id="13" name="角丸四角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72240"/>
                              </a:xfrm>
                              <a:prstGeom prst="roundRect">
                                <a:avLst>
                                  <a:gd name="adj" fmla="val 23856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Meiryo UI" w:hAnsi="Meiryo UI" w:eastAsia="Meiryo UI" w:cs="Meiryo UI"/>
                                      <w:color w:val="0070C0"/>
                                      <w:lang w:val="en-US" w:eastAsia="ja-JP" w:bidi="ar-SA"/>
                                    </w:rPr>
                                    <w:t>撤去範囲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57" stroked="t" o:allowincell="t" style="position:absolute;margin-left:402pt;margin-top:208.05pt;width:65.6pt;height:29.2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eiryo UI" w:hAnsi="Meiryo UI" w:eastAsia="Meiryo UI" w:cs="Meiryo UI"/>
                                <w:color w:val="0070C0"/>
                                <w:lang w:val="en-US" w:eastAsia="ja-JP" w:bidi="ar-SA"/>
                              </w:rPr>
                              <w:t>撤去範囲</w:t>
                            </w:r>
                          </w:p>
                        </w:txbxContent>
                      </v:textbox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3087370</wp:posOffset>
                      </wp:positionV>
                      <wp:extent cx="3085465" cy="996950"/>
                      <wp:effectExtent l="819785" t="10160" r="9525" b="10160"/>
                      <wp:wrapNone/>
                      <wp:docPr id="14" name="四角形吹き出し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996840"/>
                              </a:xfrm>
                              <a:prstGeom prst="wedgeRectCallout">
                                <a:avLst>
                                  <a:gd name="adj1" fmla="val -74574"/>
                                  <a:gd name="adj2" fmla="val -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補助対象範囲を点線等で囲んで明記する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先進性等について簡潔に説明を記述する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省電力効果等についても簡潔に説明を記述するこ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eiryo UI" w:hAnsi="Meiryo UI" w:eastAsia="Meiryo UI" w:cs="Meiryo UI"/>
                                      <w:color w:val="FF0000"/>
                                      <w:lang w:val="en-US" w:eastAsia="ja-JP" w:bidi="ar-SA"/>
                                    </w:rPr>
                                    <w:t>・型番・メーカー名・店舗名などを特定できる記載は不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3" fillcolor="white" stroked="t" o:allowincell="t" style="position:absolute;margin-left:239.35pt;margin-top:243.1pt;width:242.9pt;height:78.4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補助対象範囲を点線等で囲んで明記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先進性等について簡潔に説明を記述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省電力効果等についても簡潔に説明を記述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・型番・メーカー名・店舗名などを特定できる記載は不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70C0"/>
              </w:rPr>
              <w:t>　　　　　　　　　　　　　　　　　　　　　　　　　　　　　　　　　　　　　　　　　　　　　　　　　　　　　</w:t>
            </w:r>
          </w:p>
          <w:p>
            <w:pPr>
              <w:pStyle w:val="Style18"/>
              <w:spacing w:lineRule="atLeast" w:line="362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  <w:t>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1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635</wp:posOffset>
                      </wp:positionV>
                      <wp:extent cx="2487930" cy="2672715"/>
                      <wp:effectExtent l="0" t="0" r="0" b="0"/>
                      <wp:wrapSquare wrapText="bothSides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267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918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蛍光灯　〇〇台、　白熱灯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蛍光灯　〇〇台、　白熱灯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蛍光灯　〇〇台、　白熱灯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ascii="Meiryo UI" w:hAnsi="Meiryo UI" w:eastAsia="Meiryo UI" w:cs="Times New Roman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.9pt;height:210.45pt;mso-wrap-distance-left:7.1pt;mso-wrap-distance-right:7.1pt;mso-wrap-distance-top:0pt;mso-wrap-distance-bottom:0pt;margin-top:0.05pt;mso-position-vertical-relative:text;margin-left:5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蛍光灯　〇〇台、　白熱灯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蛍光灯　〇〇台、　白熱灯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蛍光灯　〇〇台、　白熱灯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ascii="Meiryo UI" w:hAnsi="Meiryo UI" w:eastAsia="Meiryo UI" w:cs="Times New Roman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Times New Roman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4F</w:t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3F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2F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477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70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導入後</w: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11760</wp:posOffset>
                      </wp:positionV>
                      <wp:extent cx="1550035" cy="589915"/>
                      <wp:effectExtent l="10160" t="10160" r="9525" b="9525"/>
                      <wp:wrapNone/>
                      <wp:docPr id="16" name="角丸四角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59004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0" stroked="t" o:allowincell="t" style="position:absolute;margin-left:112.45pt;margin-top:8.8pt;width:122pt;height:46.4pt;mso-wrap-style:none;v-text-anchor:middle"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100965</wp:posOffset>
                      </wp:positionV>
                      <wp:extent cx="1251585" cy="3429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空調室外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5pt;height:27pt;mso-wrap-distance-left:9.05pt;mso-wrap-distance-right:9.05pt;mso-wrap-distance-top:0pt;mso-wrap-distance-bottom:0pt;margin-top:7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空調室外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158750</wp:posOffset>
                      </wp:positionV>
                      <wp:extent cx="179705" cy="288290"/>
                      <wp:effectExtent l="6985" t="6350" r="5715" b="6350"/>
                      <wp:wrapNone/>
                      <wp:docPr id="18" name="正方形/長方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92" stroked="t" o:allowincell="t" style="position:absolute;margin-left:124.75pt;margin-top:12.5pt;width:14.1pt;height:22.65pt;mso-wrap-style:none;v-text-anchor:middle">
                      <v:imagedata r:id="rId7" o:detectmouseclick="t"/>
                      <v:stroke color="#0070c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58750</wp:posOffset>
                      </wp:positionV>
                      <wp:extent cx="179705" cy="288290"/>
                      <wp:effectExtent l="6985" t="6350" r="5715" b="6350"/>
                      <wp:wrapNone/>
                      <wp:docPr id="19" name="正方形/長方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92" stroked="t" o:allowincell="t" style="position:absolute;margin-left:142.05pt;margin-top:12.5pt;width:14.1pt;height:22.65pt;mso-wrap-style:none;v-text-anchor:middle">
                      <v:imagedata r:id="rId9" o:detectmouseclick="t"/>
                      <v:stroke color="#0070c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154940</wp:posOffset>
                      </wp:positionV>
                      <wp:extent cx="179705" cy="288290"/>
                      <wp:effectExtent l="6985" t="6350" r="5715" b="6350"/>
                      <wp:wrapNone/>
                      <wp:docPr id="20" name="正方形/長方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92" stroked="t" o:allowincell="t" style="position:absolute;margin-left:209.9pt;margin-top:12.2pt;width:14.1pt;height:22.65pt;mso-wrap-style:none;v-text-anchor:middle">
                      <v:imagedata r:id="rId11" o:detectmouseclick="t"/>
                      <v:stroke color="#0070c0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151765</wp:posOffset>
                      </wp:positionV>
                      <wp:extent cx="2061845" cy="4038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導入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EHP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  <w:t>　室外機　〇〇台／室内機　〇〇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31.8pt;mso-wrap-distance-left:9.05pt;mso-wrap-distance-right:9.05pt;mso-wrap-distance-top:0pt;mso-wrap-distance-bottom:0pt;margin-top:11.95pt;mso-position-vertical-relative:text;margin-left:2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導入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EHP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  <w:t>　室外機　〇〇台／室内機　〇〇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58750</wp:posOffset>
                      </wp:positionV>
                      <wp:extent cx="720090" cy="2628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70C0"/>
                                      <w:kern w:val="2"/>
                                      <w:sz w:val="21"/>
                                      <w:szCs w:val="21"/>
                                    </w:rPr>
                                    <w:t>－－－－－</w:t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70C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2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Century" w:hAnsi="Century" w:cs="Times New Roman" w:eastAsia="ＭＳ 明朝;MS Mincho"/>
                                      <w:color w:val="0070C0"/>
                                      <w:kern w:val="2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12395" cy="17145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80" t="-118" r="-18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20.7pt;mso-wrap-distance-left:9.05pt;mso-wrap-distance-right:9.05pt;mso-wrap-distance-top:0pt;mso-wrap-distance-bottom:0pt;margin-top:12.5pt;mso-position-vertical-relative:text;margin-left:154.5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70C0"/>
                                <w:kern w:val="2"/>
                                <w:sz w:val="21"/>
                                <w:szCs w:val="21"/>
                              </w:rPr>
                              <w:t>－－－－－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70C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70C0"/>
                                <w:kern w:val="2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2395" cy="17145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0" t="-118" r="-18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2646680</wp:posOffset>
                      </wp:positionV>
                      <wp:extent cx="833755" cy="357505"/>
                      <wp:effectExtent l="10795" t="10160" r="9525" b="9525"/>
                      <wp:wrapNone/>
                      <wp:docPr id="27" name="角丸四角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57480"/>
                              </a:xfrm>
                              <a:prstGeom prst="roundRect">
                                <a:avLst>
                                  <a:gd name="adj" fmla="val 23856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Meiryo UI" w:hAnsi="Meiryo UI" w:eastAsia="Meiryo UI" w:cs="Meiryo UI"/>
                                      <w:color w:val="0070C0"/>
                                      <w:lang w:val="en-US" w:eastAsia="ja-JP" w:bidi="ar-SA"/>
                                    </w:rPr>
                                    <w:t>補助対象範囲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57" stroked="t" o:allowincell="t" style="position:absolute;margin-left:402pt;margin-top:208.4pt;width:65.6pt;height:28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eiryo UI" w:hAnsi="Meiryo UI" w:eastAsia="Meiryo UI" w:cs="Meiryo UI"/>
                                <w:color w:val="0070C0"/>
                                <w:lang w:val="en-US" w:eastAsia="ja-JP" w:bidi="ar-SA"/>
                              </w:rPr>
                              <w:t>補助対象範囲</w:t>
                            </w:r>
                          </w:p>
                        </w:txbxContent>
                      </v:textbox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  <w:t>　　　　　　　　　　　　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368300</wp:posOffset>
                      </wp:positionV>
                      <wp:extent cx="2807335" cy="143446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7335" cy="143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278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napToGrid w:val="false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ind w:firstLine="141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冷房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ind w:firstLine="141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暖房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定格消費電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k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CO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right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05pt;height:112.95pt;mso-wrap-distance-left:9.05pt;mso-wrap-distance-right:9.05pt;mso-wrap-distance-top:0pt;mso-wrap-distance-bottom:0pt;margin-top:29pt;mso-position-vertical-relative:text;margin-left:26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278"/>
                              <w:gridCol w:w="1134"/>
                              <w:gridCol w:w="1134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141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冷房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141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暖房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能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定格消費電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CO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Meiryo UI" w:hAnsi="Meiryo UI" w:eastAsia="Meiryo UI" w:cs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1764665</wp:posOffset>
                      </wp:positionV>
                      <wp:extent cx="2061845" cy="990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420"/>
                                    <w:gridCol w:w="1418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0"/>
                                          <w:jc w:val="lef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照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0"/>
                                          <w:jc w:val="righ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ラン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合計消費電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Arial" w:hAnsi="Arial" w:eastAsia="ＭＳ Ｐゴシック" w:cs="Arial"/>
                                            <w:color w:val="0070C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〇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kern w:val="2"/>
                                            <w:sz w:val="16"/>
                                            <w:szCs w:val="16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Meiryo UI" w:hAnsi="Meiryo UI" w:eastAsia="Meiryo UI" w:cs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78pt;mso-wrap-distance-left:9.05pt;mso-wrap-distance-right:9.05pt;mso-wrap-distance-top:0pt;mso-wrap-distance-bottom:0pt;margin-top:138.95pt;mso-position-vertical-relative:text;margin-left:2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420"/>
                              <w:gridCol w:w="1418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40"/>
                                    <w:jc w:val="lef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照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40"/>
                                    <w:jc w:val="righ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ラン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合計消費電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eastAsia="ＭＳ Ｐゴシック" w:cs="Arial"/>
                                      <w:color w:val="0070C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Meiryo UI" w:hAnsi="Meiryo UI" w:eastAsia="Meiryo UI" w:cs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3025775</wp:posOffset>
                      </wp:positionV>
                      <wp:extent cx="1820545" cy="78613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0545" cy="786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380"/>
                                    <w:gridCol w:w="1458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省電力効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kWh/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省電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〇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Meiryo UI" w:hAnsi="Meiryo UI" w:eastAsia="Meiryo UI" w:cs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35pt;height:61.9pt;mso-wrap-distance-left:9.05pt;mso-wrap-distance-right:9.05pt;mso-wrap-distance-top:0pt;mso-wrap-distance-bottom:0pt;margin-top:238.25pt;mso-position-vertical-relative:text;margin-left:3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80"/>
                              <w:gridCol w:w="1458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省電力効果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kWh/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省電率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Meiryo UI" w:hAnsi="Meiryo UI" w:eastAsia="Meiryo UI" w:cs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7">
                      <wp:simplePos x="0" y="0"/>
                      <wp:positionH relativeFrom="page">
                        <wp:posOffset>628015</wp:posOffset>
                      </wp:positionH>
                      <wp:positionV relativeFrom="paragraph">
                        <wp:posOffset>260350</wp:posOffset>
                      </wp:positionV>
                      <wp:extent cx="2487930" cy="4265295"/>
                      <wp:effectExtent l="0" t="0" r="0" b="0"/>
                      <wp:wrapSquare wrapText="bothSides"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426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918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cs="Times New Roman"/>
                                            <w:i/>
                                            <w:i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i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ascii="Meiryo UI" w:hAnsi="Meiryo UI" w:eastAsia="Meiryo UI" w:cs="Times New Roman"/>
                                            <w:i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Meiryo UI" w:hAnsi="Meiryo UI"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照明　〇〇台、　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ランプ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照明　〇〇台、　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ランプ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>
                                            <w:rFonts w:ascii="Meiryo UI" w:hAnsi="Meiryo UI" w:eastAsia="Meiryo UI" w:cs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空調室内機　〇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tLeast" w:line="362"/>
                                          <w:rPr/>
                                        </w:pP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直管型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照明　〇〇台、　</w:t>
                                        </w:r>
                                        <w:r>
                                          <w:rPr>
                                            <w:rFonts w:eastAsia="Meiryo UI" w:cs="Meiryo UI" w:ascii="Meiryo UI" w:hAnsi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LED</w:t>
                                        </w:r>
                                        <w:r>
                                          <w:rPr>
                                            <w:rFonts w:ascii="Meiryo UI" w:hAnsi="Meiryo UI" w:cs="Meiryo UI" w:eastAsia="Meiryo UI"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  <w:t>ランプ　〇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3918" w:type="dxa"/>
                                        <w:tcBorders>
                                          <w:top w:val="single" w:sz="4" w:space="0" w:color="0070C0"/>
                                          <w:left w:val="single" w:sz="4" w:space="0" w:color="0070C0"/>
                                          <w:bottom w:val="single" w:sz="4" w:space="0" w:color="0070C0"/>
                                          <w:right w:val="single" w:sz="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tLeast" w:line="362"/>
                                          <w:rPr>
                                            <w:rFonts w:ascii="Meiryo UI" w:hAnsi="Meiryo UI" w:eastAsia="Meiryo UI" w:cs="Times New Roman"/>
                                            <w:i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Meiryo UI" w:cs="Times New Roman" w:ascii="Meiryo UI" w:hAnsi="Meiryo UI"/>
                                            <w:i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.9pt;height:335.85pt;mso-wrap-distance-left:7.1pt;mso-wrap-distance-right:7.1pt;mso-wrap-distance-top:0pt;mso-wrap-distance-bottom:0pt;margin-top:20.5pt;mso-position-vertical-relative:text;margin-left:49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cs="Times New Roman"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ascii="Meiryo UI" w:hAnsi="Meiryo UI" w:eastAsia="Meiryo UI" w:cs="Times New Roman"/>
                                      <w:i/>
                                      <w:i/>
                                      <w:color w:val="0070C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Times New Roman" w:ascii="Meiryo UI" w:hAnsi="Meiryo UI"/>
                                      <w:i/>
                                      <w:color w:val="0070C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oundrect id="shape_0" ID="角丸四角形 90" stroked="t" o:allowincell="t" style="position:absolute;margin-left:-6.5pt;margin-top:26.6pt;width:192.25pt;height:126.45pt;mso-wrap-style:none;v-text-anchor:middle">
                                        <v:fill o:detectmouseclick="t" on="false"/>
                                        <v:stroke color="#0070c0" weight="19080" dashstyle="dash" joinstyle="miter" endcap="flat"/>
                                        <w10:wrap type="none"/>
                                      </v:roundrect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照明　〇〇台、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ランプ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照明　〇〇台、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ランプ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362"/>
                                    <w:rPr>
                                      <w:rFonts w:ascii="Meiryo UI" w:hAnsi="Meiryo UI" w:eastAsia="Meiryo UI" w:cs="Meiryo UI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空調室内機　〇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36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直管型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照明　〇〇台、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sz w:val="18"/>
                                      <w:szCs w:val="18"/>
                                    </w:rPr>
                                    <w:t>ランプ　〇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70C0"/>
                                    <w:left w:val="single" w:sz="4" w:space="0" w:color="0070C0"/>
                                    <w:bottom w:val="single" w:sz="4" w:space="0" w:color="0070C0"/>
                                    <w:right w:val="single" w:sz="4" w:space="0" w:color="007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362"/>
                                    <w:rPr>
                                      <w:rFonts w:ascii="Meiryo UI" w:hAnsi="Meiryo UI" w:eastAsia="Meiryo UI" w:cs="Times New Roman"/>
                                      <w:i/>
                                      <w:i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Times New Roman" w:ascii="Meiryo UI" w:hAnsi="Meiryo UI"/>
                                      <w:i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337820</wp:posOffset>
                      </wp:positionV>
                      <wp:extent cx="2442210" cy="1606550"/>
                      <wp:effectExtent l="9525" t="9525" r="10795" b="10160"/>
                      <wp:wrapNone/>
                      <wp:docPr id="33" name="角丸四角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2240" cy="160668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0" stroked="t" o:allowincell="t" style="position:absolute;margin-left:-6.5pt;margin-top:26.6pt;width:192.25pt;height:126.45pt;mso-wrap-style:none;v-text-anchor:middle">
                      <v:fill o:detectmouseclick="t" on="false"/>
                      <v:stroke color="#0070c0" weight="1908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Style18"/>
              <w:spacing w:lineRule="atLeast" w:line="362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  <w:t>　</w:t>
            </w:r>
          </w:p>
          <w:p>
            <w:pPr>
              <w:pStyle w:val="Normal"/>
              <w:rPr>
                <w:rFonts w:cs="Times New Roman"/>
                <w:color w:val="0070C0"/>
              </w:rPr>
            </w:pPr>
            <w:r>
              <w:rPr>
                <w:rFonts w:cs="Times New Roman"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4F</w:t>
            </w:r>
          </w:p>
          <w:p>
            <w:pPr>
              <w:pStyle w:val="Normal"/>
              <w:ind w:firstLine="4486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96790</wp:posOffset>
                      </wp:positionH>
                      <wp:positionV relativeFrom="paragraph">
                        <wp:posOffset>8162925</wp:posOffset>
                      </wp:positionV>
                      <wp:extent cx="2584450" cy="1822450"/>
                      <wp:effectExtent l="9525" t="9525" r="10160" b="10795"/>
                      <wp:wrapNone/>
                      <wp:docPr id="34" name="角丸四角形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440" cy="1822320"/>
                              </a:xfrm>
                              <a:prstGeom prst="roundRect">
                                <a:avLst>
                                  <a:gd name="adj" fmla="val 12278"/>
                                </a:avLst>
                              </a:prstGeom>
                              <a:noFill/>
                              <a:ln w="1908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91" stroked="t" o:allowincell="t" style="position:absolute;margin-left:377.7pt;margin-top:642.75pt;width:203.45pt;height:143.45pt;mso-wrap-style:none;v-text-anchor:middle">
                      <v:fill o:detectmouseclick="t" on="false"/>
                      <v:stroke color="#7f7f7f" weight="1908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eastAsia="Century" w:cs="Century"/>
                <w:color w:val="0070C0"/>
              </w:rPr>
              <w:t xml:space="preserve">    </w:t>
            </w:r>
            <w:r>
              <w:rPr>
                <w:color w:val="0070C0"/>
              </w:rPr>
              <w:t>3F</w:t>
            </w:r>
          </w:p>
          <w:p>
            <w:pPr>
              <w:pStyle w:val="Normal"/>
              <w:ind w:firstLine="4295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382"/>
              <w:rPr>
                <w:color w:val="0070C0"/>
              </w:rPr>
            </w:pPr>
            <w:r>
              <w:rPr>
                <w:color w:val="0070C0"/>
              </w:rPr>
              <w:t>2F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firstLine="477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527685</wp:posOffset>
                      </wp:positionV>
                      <wp:extent cx="4128770" cy="68643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770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【先進性】蛍光灯及び白熱灯を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照明に更新するとともに、既存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EHP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を高効率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EHP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に更新する。なお、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0070C0"/>
                                      <w:kern w:val="2"/>
                                      <w:sz w:val="20"/>
                                      <w:szCs w:val="20"/>
                                    </w:rPr>
                                    <w:t>ランプについては、トップランナー基準を満たすものを設置する。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25.1pt;height:54.05pt;mso-wrap-distance-left:9.05pt;mso-wrap-distance-right:9.05pt;mso-wrap-distance-top:0pt;mso-wrap-distance-bottom:0pt;margin-top:41.55pt;mso-position-vertical-relative:text;margin-left:-5.2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【先進性】蛍光灯及び白熱灯を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LED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照明に更新するとともに、既存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EHP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を高効率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EHP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に更新する。なお、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LED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0070C0"/>
                                <w:kern w:val="2"/>
                                <w:sz w:val="20"/>
                                <w:szCs w:val="20"/>
                              </w:rPr>
                              <w:t>ランプについては、トップランナー基準を満たすものを設置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16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2">
    <w:name w:val="本文 2 (文字)"/>
    <w:qFormat/>
    <w:rPr>
      <w:rFonts w:ascii="Century" w:hAnsi="Century" w:eastAsia="ＭＳ 明朝;MS Mincho" w:cs="Times New Roman"/>
      <w:color w:val="FF0000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  <w:lang w:val="en-US"/>
    </w:rPr>
  </w:style>
  <w:style w:type="character" w:styleId="PageNumber">
    <w:name w:val="Page Number"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37:00Z</dcterms:created>
  <dc:creator/>
  <dc:description/>
  <cp:keywords/>
  <dc:language>en-US</dc:language>
  <cp:lastModifiedBy/>
  <dcterms:modified xsi:type="dcterms:W3CDTF">2019-05-13T08:57:00Z</dcterms:modified>
  <cp:revision>1</cp:revision>
  <dc:subject/>
  <dc:title/>
</cp:coreProperties>
</file>